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одаток №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о листа департаменту освіти і наук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блдержадміністрації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від 14 січня 2016 р. №06/129-09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ЄСТР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ладених договорів по</w:t>
      </w:r>
    </w:p>
    <w:p>
      <w:pPr>
        <w:pStyle w:val="Normal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Тернопільському навчально-реабілітаційному центрі Тернопільськоїобласної ради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  <w:u w:val="single"/>
        </w:rPr>
        <w:t>(загальний фонд, спец.фонд, благ.фонд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 жовтень-грудень 202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6"/>
        <w:gridCol w:w="1136"/>
        <w:gridCol w:w="1229"/>
        <w:gridCol w:w="3402"/>
        <w:gridCol w:w="1119"/>
        <w:gridCol w:w="1033"/>
        <w:gridCol w:w="872"/>
        <w:gridCol w:w="992"/>
        <w:gridCol w:w="992"/>
        <w:gridCol w:w="993"/>
      </w:tblGrid>
      <w:tr>
        <w:trPr>
          <w:trHeight w:val="5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постачальник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а дата догов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товарів, робіт та послу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К 021: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. вимір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на 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иц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рел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ванн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"Меблі-Техностиль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6/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Шкільні мебл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0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Дитячий диван "Тоді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6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23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ісло "Груша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6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ковронок Павло Павлови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/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ькі та будівельні матеріа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аністра металева 20л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1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934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Скло дверн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Масло 10W40 5л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1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374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374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Серцевина до зам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ф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йка муфта 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йка труба 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ру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-букса MF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йка труба 20 фольг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ВХ редукція рез 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іно латунне усил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унний трійник 15/44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унний  кран метелик 15/44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йка коліно 20/44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йка муф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йка муф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унний перехідни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 Євро 25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микач на вентилято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од на вентилято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 3-х фазн. 63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вжувач б/з 15м 3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2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ет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2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ядний пристрій аку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5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йма до кабе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яжка 20с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штейн для тв 32-65 діагон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ка навісна "Абасін" 32мм з резинко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іпка під колодк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Данієлян Карлен Олексійови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/10/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йдяна дошка магнітна 100/300 під крейду 5 робочих поверхоньUkrBoards UB100х300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1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1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Роко Груп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іл учнівськ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6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ТМ Брік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Стілець напівм'який  каркас чорний, тканина сіра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35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810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ковронок Павло Павлови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/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ькі та будівельні матеріа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Обігрівач електричний GPH 9R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18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18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Барвни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емульсі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абель МД (4х2,5)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м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85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0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70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сюк Тарас Анатолійови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тер А4 Canon Laser LBP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75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75.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сюк Тарас Анатолійови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71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 живлення Apple type-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1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57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71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пошта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225-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вер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онверти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,35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50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72,5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онверти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,25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50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562,5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Софтстем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2/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9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візійне й аудіовізуальне обладна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Інтерактивна панель Prometheam Activ Panel Plus LX65 OPS-M (i5, 16гб, 256гб, Windows), настінне кріплення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2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9216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9216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ец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Інтерактивна панель Prometheam Activ Panel Plus LX 75 OPS-M (i3/8/256/ Windows) з мобільним стендом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2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3824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3824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ічев Д.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/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ка гумова 500х500х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в.м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86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98556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вронок П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/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ькі та будівельні матеріа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Сатенгіпс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3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Бляха 1,17х2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7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85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70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Серцевина до замка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95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59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ок двер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85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Лампа LED 12вт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1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7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70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Латунний кран метелик 20 американка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25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25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тека №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/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камен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3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Хлорфіліпт таб №4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55,93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35,58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Пульмікорт 0.25мг/мл 2мл№2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763,96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527,92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Супрастин табл. №2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25,1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75,3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Пульмікорт 0,5мг/2мл №2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921,41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921,41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Ісландський мох сироп 200мл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7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5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5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Сумамед табл.500мг №6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пач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779,64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559,28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Орасепт 1,4% фл. 177мл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60,38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441,52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Біфрен 250мг №2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01,13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02,26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Проспан сироп 200мл №1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545,08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090,16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Синекод сироп 200 мл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20,14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40,28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ко- Серві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ТЛБЗ-13021/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ив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Бензин А 95 по 10л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58,99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00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7697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Дизельне пальне 10л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55,99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00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1198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Войтович К.І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1581/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12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Хліб пшенич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1581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кг</w:t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45,29</w:t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86,000</w:t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3895,00</w:t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1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Войтович К.І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1581/12/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12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Хліб житньо-пшеничний</w:t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1581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кг</w:t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34,29</w:t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70,000</w:t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2400,00</w:t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highlight w:val="yellow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мило Богдан Михайлови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/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8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чі та фрук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3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Яблука свіжі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5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32,3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5130,5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Груші свіжі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5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5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692,5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Банани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5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18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067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Лимони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95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6,9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352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апуста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7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05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9575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Морква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8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81,0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215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Цибуля ріпчаста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8,5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0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Часник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2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Огірки свіжі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5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33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Щавель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7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Помідори свіжі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73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25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Буряк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7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7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Сливи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5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01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рик Антоніна Степанів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/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чі фрукти та горіх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Лимони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95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апуста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7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Морква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8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Цибуля ріпчаста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8,5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Часник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2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Буряк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7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рик Антоніна Степанів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/м/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Мандарин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77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юк І.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3/10/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Петрушка, кріп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3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0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юк І.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3/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Петрушка, кріп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3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0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юк І.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/яй/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9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Яйця птиць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,4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юк І.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/яй/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Яйця птиць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,4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0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юк І.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ава злакова, цикорій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48,1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юк І.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3/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Петрушка, кріп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3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0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юк І.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/яй/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Яйця птиць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,4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юк І.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3/12/пр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Петрушка, кріп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13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0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юк І.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/яй/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Яйця птиць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,4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0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юк І.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3/12/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Петрушка, кріп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3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0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Михайлишин І.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533/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1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sz w:val="16"/>
                <w:szCs w:val="16"/>
                <w:highlight w:val="yellow"/>
              </w:rPr>
              <w:t>Сухофрукти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sz w:val="16"/>
                <w:szCs w:val="16"/>
                <w:highlight w:val="yellow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sz w:val="16"/>
                <w:szCs w:val="16"/>
                <w:highlight w:val="yellow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sz w:val="16"/>
                <w:szCs w:val="16"/>
                <w:highlight w:val="yellow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sz w:val="16"/>
                <w:szCs w:val="16"/>
                <w:highlight w:val="yellow"/>
              </w:rPr>
              <w:t>72,00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sz w:val="16"/>
                <w:szCs w:val="16"/>
                <w:highlight w:val="yellow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sz w:val="16"/>
                <w:szCs w:val="16"/>
                <w:highlight w:val="yellow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1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3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Михайлишин І.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533/родз/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4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sz w:val="16"/>
                <w:szCs w:val="16"/>
                <w:highlight w:val="yellow"/>
              </w:rPr>
              <w:t>Родзинки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sz w:val="16"/>
                <w:szCs w:val="16"/>
                <w:highlight w:val="yellow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sz w:val="16"/>
                <w:szCs w:val="16"/>
                <w:highlight w:val="yellow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sz w:val="16"/>
                <w:szCs w:val="16"/>
                <w:highlight w:val="yellow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sz w:val="16"/>
                <w:szCs w:val="16"/>
                <w:highlight w:val="yellow"/>
              </w:rPr>
              <w:t>285,38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sz w:val="16"/>
                <w:szCs w:val="16"/>
                <w:highlight w:val="yellow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sz w:val="16"/>
                <w:szCs w:val="16"/>
                <w:highlight w:val="yellow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8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3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Михайлишин І.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522/рм/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.09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sz w:val="16"/>
                <w:szCs w:val="16"/>
                <w:highlight w:val="yellow"/>
              </w:rPr>
              <w:t>Риба морожена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sz w:val="16"/>
                <w:szCs w:val="16"/>
                <w:highlight w:val="yellow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522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sz w:val="16"/>
                <w:szCs w:val="16"/>
                <w:highlight w:val="yellow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48,60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uk-UA" w:eastAsia="uk-UA"/>
              </w:rPr>
            </w:pPr>
            <w:r>
              <w:rPr>
                <w:sz w:val="16"/>
                <w:szCs w:val="16"/>
                <w:highlight w:val="yellow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8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0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ишин І.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/10/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Горіхи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0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ишин І.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1/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пля,квас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</w:rPr>
              <w:t>16668,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артопля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2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5,6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васоля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2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71,2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ишин І.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/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облені овочі та фрук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Сухофрукти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72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Горіхи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0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ишин І.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/11/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облені овочі та фрук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Соус томат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0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72,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зин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фрук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іх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ишин І.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Цукор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9,5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ишин І.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Зефір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пач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79,75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3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ишин І.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/11/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Сухофрукти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72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ишин І.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рупа манна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2,5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ишин І.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1/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пля,квас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артоп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2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98,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7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с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2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ка Олег Володимирови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/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ібобулочні вироб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Хліб пшеничний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5,29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49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Хліб житньо-пшеничний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4,29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5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Булочка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6,67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6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Роман Ярославови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/с/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8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Свинина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50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2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8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усік Оксана Юріївна 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/К/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9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М"ясо свійської птиці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26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09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55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вилівмолок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/СТ/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8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Сир твердий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09,78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1,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93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ТДК-ПРОДУКТ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/10/К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рупа пшенична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57,63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2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5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ТДК-ПРОДУКТ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/10/КР/ма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и та макарон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9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Ри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6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онні вироб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ТДК-ПРОДУКТ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ДК/1587/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ільний цукор і ореган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Ванільний цуко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ган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ТДК-ПРОДУКТ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/ТД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акао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832,75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ТДК-ПРОДУКТ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/1585/КР/МАК/ТД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и і макаронні вироб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рупа греча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а пшенич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онні вироб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ТДК-ПРОДУКТ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ДК/1532/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Сік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57,57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92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58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ТДК-ПРОДУКТ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/КР/ ТД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рупа пшенична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57,63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7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ТДК-ПРОДУКТ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/ТД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Сіль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41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5,11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ТДК-ПРОДУКТ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/ТД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чі обробленні і консервован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</w:rPr>
              <w:t>5492,16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39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9,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6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6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ТДК-ПРОДУКТ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/ТДК/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облені овочі та фрук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5796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Соус томат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0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52,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4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зин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ТДК-ПРОДУКТ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/ТДК/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Родзинки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85,38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ТДК-ПРОДУКТ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/КР/БО/ТД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шно та круп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14,486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Борошно пшеничн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он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ТДК-ПРОДУКТ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/1585/КР/МАК/ТДК /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и і макаронні вироб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23,167.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рупа греча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онні вироб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2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ТДК-ПРОДУКТ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/1587/ТД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</w:rPr>
              <w:t>11157,7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ака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83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5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ільний цуко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ць чорний мел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ий лис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илі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і-сунел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ТДК-ПРОДУКТ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/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ава злакова, цикорій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48,1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 -молок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/см/17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9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6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Смета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4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фі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7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 -молок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/ма/17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Масло вершкове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99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 -молок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/мо/17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Молоко свіже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52,8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34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6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 -молок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/сир/17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Сир кисломолочний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25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5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 -молок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/ма/17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Масло вершкове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99,0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 -молок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/мо/18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Молоко свіже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52,80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3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КП "Тернопільводоканал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/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овано абонплату за водопостачання/22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овано за водопостачання/22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7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КП "Тернопільводоканал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/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овано абонплату за водовідведення/22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овано за водовідведення/22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енерго-трей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/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9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ктрична енергі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4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по торгівлі МОіНМС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2/10/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повсюдження підручників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2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по торгівлі МОіНМС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2/10/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повсюдження підручників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2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гинас Ю.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купольної альтан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2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руб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віз твердих побутових відход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1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9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8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умбу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2308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провайдер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6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ькшляхрембу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6/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щення систем каналізаці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6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фтогаз Трейдин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1010/25-БО-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родній га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.куб.м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170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бесний Руслан Зіновійови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штування захисної споруди цивільного захисту(укриття)системою пожежної сигналізації та системою тривожних сповіщень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1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,26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,26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ктрична енергі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/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08,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77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як І.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/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ремонту і технічного обслуговування техні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8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8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 АЙ 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, пов’язані із системами та підтримко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5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дезинфекція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2/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із санітарно-гігієнічної обробки приміщен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2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 "Євроінс Україна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5529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ування транспортних засобів і воді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1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3,60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3,608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 "Євроінс Україна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55327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ування транспортних засобів і воді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1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4,44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4,449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чина П.С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/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овування і ремонт офісної техні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7,711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7,711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віс Тернопіл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нагляду та обслуговування системи відео-реєстраці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2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3,96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18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П "Тернопільліфт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технічного обслуговування ліфт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5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орАТ "Тернопільмісьг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розподілу газ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1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4,05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4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орАТ "Тернопільмісьгаз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6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технічного обслуговування систем та засобів дистанційної передачі дани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47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орАТ "Тернопільмісьгаз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27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новлення газопостачання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66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666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АТ "Тернопільобленерго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/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поділ електроенергії  та перетіка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1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52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АТ "Тернопільобленерго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3-0021157160-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9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танційне зчитування даних електроенергії АСКО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1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пільенерготрей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на електроенергі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7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77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АТ "Укртелеком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телефонного зв'язку та передачі дани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3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поліції охорон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терігання систем протипожежного захист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55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. Фон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Підготувала                       </w:t>
        <w:tab/>
        <w:tab/>
        <w:t xml:space="preserve">             </w:t>
      </w:r>
      <w:r>
        <w:rPr>
          <w:sz w:val="16"/>
          <w:szCs w:val="16"/>
          <w:u w:val="single"/>
        </w:rPr>
        <w:t>Гладка І.Є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Highlighted">
    <w:name w:val="highlighted"/>
    <w:basedOn w:val="Style12"/>
    <w:qFormat/>
    <w:rPr/>
  </w:style>
  <w:style w:type="character" w:styleId="Descrleftitem">
    <w:name w:val="descrleftitem"/>
    <w:qFormat/>
    <w:rPr/>
  </w:style>
  <w:style w:type="character" w:styleId="Appleconvertedspace">
    <w:name w:val="apple-converted-space"/>
    <w:qFormat/>
    <w:rPr/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FontStyle18">
    <w:name w:val="Font Style18"/>
    <w:qFormat/>
    <w:rPr>
      <w:rFonts w:ascii="Arial" w:hAnsi="Arial" w:cs="Arial"/>
      <w:b/>
      <w:bCs/>
      <w:sz w:val="16"/>
      <w:szCs w:val="16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Fontweightbold">
    <w:name w:val="font-weight-bold"/>
    <w:qFormat/>
    <w:rPr/>
  </w:style>
  <w:style w:type="character" w:styleId="Cursorcontext">
    <w:name w:val="cursor-context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alue">
    <w:name w:val="value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ій колонтитул Знак"/>
    <w:qFormat/>
    <w:rPr>
      <w:sz w:val="24"/>
      <w:szCs w:val="24"/>
      <w:lang w:val="en-US" w:eastAsia="en-US"/>
    </w:rPr>
  </w:style>
  <w:style w:type="character" w:styleId="Style14">
    <w:name w:val="Нижній колонтитул Знак"/>
    <w:qFormat/>
    <w:rPr>
      <w:sz w:val="24"/>
      <w:szCs w:val="24"/>
      <w:lang w:val="en-US" w:eastAsia="en-US"/>
    </w:rPr>
  </w:style>
  <w:style w:type="character" w:styleId="Flex">
    <w:name w:val="flex"/>
    <w:qFormat/>
    <w:rPr/>
  </w:style>
  <w:style w:type="character" w:styleId="Hgkelc">
    <w:name w:val="hgkelc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color w:val="000000"/>
      <w:lang w:val="ru-RU"/>
    </w:rPr>
  </w:style>
  <w:style w:type="character" w:styleId="Ngbinding">
    <w:name w:val="ng-binding"/>
    <w:qFormat/>
    <w:rPr/>
  </w:style>
  <w:style w:type="character" w:styleId="StrongEmphasis">
    <w:name w:val="Strong"/>
    <w:qFormat/>
    <w:rPr>
      <w:b/>
      <w:bCs/>
    </w:rPr>
  </w:style>
  <w:style w:type="character" w:styleId="Textinfo">
    <w:name w:val="text-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blcod">
    <w:name w:val="tbl-cod"/>
    <w:basedOn w:val="Normal"/>
    <w:qFormat/>
    <w:pPr>
      <w:spacing w:before="280" w:after="280"/>
    </w:pPr>
    <w:rPr>
      <w:lang w:val="uk-U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eastAsia="Times New Roman" w:cs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примітки"/>
    <w:basedOn w:val="Normal"/>
    <w:qFormat/>
    <w:pPr/>
    <w:rPr>
      <w:color w:val="00000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7:25:00Z</dcterms:created>
  <dc:creator>nnm</dc:creator>
  <dc:description/>
  <cp:keywords/>
  <dc:language>en-US</dc:language>
  <cp:lastModifiedBy>admin</cp:lastModifiedBy>
  <cp:lastPrinted>2024-04-02T16:10:00Z</cp:lastPrinted>
  <dcterms:modified xsi:type="dcterms:W3CDTF">2026-01-20T12:34:00Z</dcterms:modified>
  <cp:revision>165</cp:revision>
  <dc:subject/>
  <dc:title>Додаток №1</dc:title>
</cp:coreProperties>
</file>